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Gazzetta Ufficiale N. 178 del 31 Luglio 2004 </w:t>
      </w:r>
    </w:p>
    <w:p>
      <w:pPr>
        <w:pStyle w:val="Heading2"/>
        <w:rPr/>
      </w:pPr>
      <w:r>
        <w:rPr/>
        <w:t xml:space="preserve">LEGGE 30 luglio 2004, n.191 </w:t>
      </w:r>
    </w:p>
    <w:p>
      <w:pPr>
        <w:pStyle w:val="Heading2"/>
        <w:rPr/>
      </w:pPr>
      <w:r>
        <w:rPr/>
        <w:t xml:space="preserve">Conversione in legge, con modificazioni, del </w:t>
      </w:r>
      <w:hyperlink r:id="rId2">
        <w:r>
          <w:rPr>
            <w:rStyle w:val="InternetLink"/>
            <w:b/>
            <w:bCs/>
          </w:rPr>
          <w:t>decreto-legge 12 luglio 2004, n. 168</w:t>
        </w:r>
      </w:hyperlink>
      <w:r>
        <w:rPr/>
        <w:t>, recante interventi urgenti per il contenimento della spesa pubblica.</w:t>
      </w:r>
    </w:p>
    <w:p>
      <w:pPr>
        <w:pStyle w:val="NormaleWeb"/>
        <w:rPr/>
      </w:pPr>
      <w:r>
        <w:rPr/>
        <w:t>La Camera dei deputati ed il Senato della Repubblica hanno</w:t>
        <w:br/>
        <w:t>approvato;</w:t>
      </w:r>
    </w:p>
    <w:p>
      <w:pPr>
        <w:pStyle w:val="NormaleWeb"/>
        <w:rPr/>
      </w:pPr>
      <w:r>
        <w:rPr/>
        <w:t>IL PRESIDENTE DELLA REPUBBLICA</w:t>
      </w:r>
    </w:p>
    <w:p>
      <w:pPr>
        <w:pStyle w:val="NormaleWeb"/>
        <w:rPr/>
      </w:pPr>
      <w:r>
        <w:rPr/>
        <w:t>Promulga</w:t>
      </w:r>
    </w:p>
    <w:p>
      <w:pPr>
        <w:pStyle w:val="NormaleWeb"/>
        <w:rPr/>
      </w:pPr>
      <w:r>
        <w:rPr/>
        <w:t>la seguente legge:</w:t>
        <w:br/>
        <w:br/>
        <w:t>Art. 1.</w:t>
        <w:br/>
        <w:br/>
        <w:t>1. Il decreto-legge 12 luglio 2004, n. 168, recante interventi</w:t>
        <w:br/>
        <w:t>urgenti per il contenimento della spesa pubblica e' convertito in</w:t>
        <w:br/>
        <w:t>legge con le modificazioni riportate in allegato alla presente legge.</w:t>
        <w:br/>
        <w:t>2. La presente legge entra in vigore il giorno successivo a</w:t>
        <w:br/>
        <w:t>quello della sua pubblicazione nella Gazzetta Ufficiale.</w:t>
        <w:br/>
        <w:t>La presente legge, munita del sigillo dello Stato, sara' inserita</w:t>
        <w:br/>
        <w:t>nella Raccolta ufficiale degli atti normativi della Repubblica</w:t>
        <w:br/>
        <w:t>italiana. E' fatto obbligo a chiunque spetti di osservarla e di farla</w:t>
        <w:br/>
        <w:t>osservare come legge dello Stato.</w:t>
        <w:br/>
        <w:br/>
        <w:t>Data a Roma, addi' 30 luglio 2004</w:t>
        <w:br/>
        <w:br/>
        <w:t>CIAMPI</w:t>
        <w:br/>
        <w:t>Berlusconi, Presidente del Consiglio</w:t>
        <w:br/>
        <w:t>dei Ministri</w:t>
        <w:br/>
        <w:t>Siniscalco, Ministro dell'economia e</w:t>
        <w:br/>
        <w:t>delle finanze</w:t>
        <w:br/>
        <w:t>Visto, il Guardasigilli: Castelli</w:t>
        <w:br/>
        <w:br/>
        <w:t>LAVORI PREPARATORI</w:t>
        <w:br/>
        <w:t>Camera dei deputati (atto n. 5137):</w:t>
        <w:br/>
        <w:t>Presentato dal Presidente del Consiglio dei Ministri</w:t>
        <w:br/>
        <w:t>(Berlusconi) e dal Ministro dell'economia e delle finanze</w:t>
        <w:br/>
        <w:t>ad interim (Berlusconi) il 12 luglio 2004.</w:t>
        <w:br/>
        <w:t>Assegnato alla V commissione (Bilancio), in sede</w:t>
        <w:br/>
        <w:t>referente, il 12 luglio 2004 con pareri del Comitato per la</w:t>
        <w:br/>
        <w:t>legislazione e delle commissioni I, II, III, IV, VI, VII,</w:t>
        <w:br/>
        <w:t>VIII, IX, X, XI, XII, XIII, XIV e parlamentare per le</w:t>
        <w:br/>
        <w:t>questioni regionali.</w:t>
        <w:br/>
        <w:t>Esaminato dalla V commissione il 14, 15, 20, e 21</w:t>
        <w:br/>
        <w:t>luglio 2004.</w:t>
        <w:br/>
        <w:t>Esaminato in aula il 20 e 21 luglio 2004 e approvato il</w:t>
        <w:br/>
        <w:t>22 luglio 2004.</w:t>
        <w:br/>
        <w:t>Senato della Repubblica (atto n. 3061):</w:t>
        <w:br/>
        <w:t>Assegnato alla 5ª commissione (Bilancio), in sede</w:t>
        <w:br/>
        <w:t>referente, il 23 luglio 2004 con pareri delle commissioni</w:t>
        <w:br/>
        <w:t>1ª, 2ª, 3ª, 4ª, 6ª, 7ª, 8ª, 9ª, 10ª, 11ª, 12ª, 13ª, 14ª e</w:t>
        <w:br/>
        <w:t>parlamentare per le questioni regionali.</w:t>
        <w:br/>
        <w:t>Esaminato dalla 1ª commissione (Affari costituzionali),</w:t>
        <w:br/>
        <w:t>in sede consultiva, sull'esistenza dei presupposti di</w:t>
        <w:br/>
        <w:t>costituzionalita' il 27 luglio 2004.</w:t>
        <w:br/>
        <w:t>Esaminato dalla 5ª commissione il 27 e 28 luglio 2004.</w:t>
        <w:br/>
        <w:t>Esaminato in aula il 28 luglio 2004 e approvato il 29</w:t>
        <w:br/>
        <w:t>luglio 2004.</w:t>
      </w:r>
    </w:p>
    <w:p>
      <w:pPr>
        <w:pStyle w:val="NormaleWeb"/>
        <w:rPr/>
      </w:pPr>
      <w:r>
        <w:rPr/>
        <w:t>Avvertenza:</w:t>
        <w:br/>
        <w:t>Il decreto-legge 12 luglio 2004, n. 168, e' stato</w:t>
        <w:br/>
        <w:t>pubblicato nel supplemento ordinario n.122/L alla Gazzetta</w:t>
        <w:br/>
        <w:t>Ufficiale - serie generale - n. 161 del 12 luglio 2004.</w:t>
        <w:br/>
        <w:t>A norma dell'art. 15, comma 5, della legge 23 agosto</w:t>
        <w:br/>
        <w:t>1988, n. 400 (Disciplina dell'attivita' di Governo e</w:t>
        <w:br/>
        <w:t>ordinamento della Presidenza del Consiglio dei Ministri),</w:t>
        <w:br/>
        <w:t>le modifiche apportate dalla presente legge di conversione</w:t>
        <w:br/>
        <w:t>hanno efficacia dal giorno successivo a quello della sua</w:t>
        <w:br/>
        <w:t>pubblicazione.</w:t>
        <w:br/>
        <w:t>Il testo del decreto-legge coordinato con la legge di</w:t>
        <w:br/>
        <w:t>conversione e corredato delle relative note e' pubblicato</w:t>
        <w:br/>
        <w:t>in questo stesso supplemento ordinario alla pag. 15.</w:t>
      </w:r>
    </w:p>
    <w:p>
      <w:pPr>
        <w:pStyle w:val="NormaleWeb"/>
        <w:rPr/>
      </w:pPr>
      <w:r>
        <w:rPr/>
        <w:t>Allegato</w:t>
        <w:br/>
      </w:r>
      <w:r>
        <w:rPr>
          <w:rStyle w:val="Bold1"/>
        </w:rPr>
        <w:t>MODIFICAZIONI APPORTATE IN SEDE DI CONVERSIONE</w:t>
      </w:r>
      <w:r>
        <w:rPr>
          <w:b/>
          <w:bCs/>
        </w:rPr>
        <w:br/>
      </w:r>
      <w:r>
        <w:rPr>
          <w:rStyle w:val="Bold1"/>
        </w:rPr>
        <w:t>AL DECRETO-LEGGE 12 LUGLIO 2004, N. 168</w:t>
      </w:r>
    </w:p>
    <w:p>
      <w:pPr>
        <w:pStyle w:val="NormaleWeb"/>
        <w:rPr/>
      </w:pPr>
      <w:r>
        <w:rPr/>
        <w:t>All'articolo 1:</w:t>
        <w:br/>
        <w:t>al comma 4, al capoverso 3, e` aggiunto, in fine, il seguente</w:t>
        <w:br/>
        <w:t>periodo: "Le disposizioni di cui al presente comma non si applicano</w:t>
        <w:br/>
        <w:t>ai comuni con popolazione fino a 1.000 abitanti e ai comuni montani</w:t>
        <w:br/>
        <w:t>con popolazione fino a 5.000 abitanti";</w:t>
        <w:br/>
        <w:br/>
        <w:t>al comma 10, ultimo periodo, le parole: "Il limite di spesa</w:t>
        <w:br/>
        <w:t>stabilito dal presente articolo" sono sostituite dalle seguenti: "Il</w:t>
        <w:br/>
        <w:t>limite di spesa stabilito dal presente camma";</w:t>
        <w:br/>
        <w:br/>
        <w:t>al comma 11, le parole: "assicurando che la spesa per consumi</w:t>
        <w:br/>
        <w:t>intermedi" sono sostituite dalle seguenti: "assicurando che la spesa</w:t>
        <w:br/>
        <w:t>per l'acquisto di beni e servizi" ed e' aggiunto, in ,fine, il</w:t>
        <w:br/>
        <w:t xml:space="preserve">seguente periodo: </w:t>
      </w:r>
      <w:r>
        <w:rPr>
          <w:rStyle w:val="Bold1"/>
        </w:rPr>
        <w:t>"Per le regioni e gli enti locali che hanno</w:t>
      </w:r>
      <w:r>
        <w:rPr>
          <w:b/>
          <w:bCs/>
        </w:rPr>
        <w:br/>
      </w:r>
      <w:r>
        <w:rPr>
          <w:rStyle w:val="Bold1"/>
        </w:rPr>
        <w:t>rispettato, nell'anno 2003 e inno al 30 giugno 2004, gli obiettivi</w:t>
      </w:r>
      <w:r>
        <w:rPr>
          <w:b/>
          <w:bCs/>
        </w:rPr>
        <w:br/>
      </w:r>
      <w:r>
        <w:rPr>
          <w:rStyle w:val="Bold1"/>
        </w:rPr>
        <w:t>previsti relativamente al Patto di stabilita' interno, la riduzione</w:t>
      </w:r>
      <w:r>
        <w:rPr>
          <w:b/>
          <w:bCs/>
        </w:rPr>
        <w:br/>
      </w:r>
      <w:r>
        <w:rPr>
          <w:rStyle w:val="Bold1"/>
        </w:rPr>
        <w:t>del 10 per cento non si applica con riferimento alle spese che siano</w:t>
      </w:r>
      <w:r>
        <w:rPr>
          <w:b/>
          <w:bCs/>
        </w:rPr>
        <w:br/>
      </w:r>
      <w:r>
        <w:rPr>
          <w:rStyle w:val="Bold1"/>
        </w:rPr>
        <w:t>gia' state impegnate alla data di entrata in vigore del presente</w:t>
      </w:r>
      <w:r>
        <w:rPr>
          <w:b/>
          <w:bCs/>
        </w:rPr>
        <w:br/>
      </w:r>
      <w:r>
        <w:rPr>
          <w:rStyle w:val="Bold1"/>
        </w:rPr>
        <w:t>decreto";</w:t>
      </w:r>
      <w:r>
        <w:rPr/>
        <w:br/>
        <w:t>al comma 13, dopo le parole: "realizzazione di investimenti" sono</w:t>
        <w:br/>
        <w:t>inserite le seguenti: "e di azioni mirate a favorire il trasporto</w:t>
        <w:br/>
        <w:t>delle merci con modalita' alternative".</w:t>
        <w:br/>
        <w:t>Dopo l'articolo 1 e' inserito il seguente:</w:t>
        <w:br/>
        <w:t xml:space="preserve">"Art. 1-bis. - (Ulteriori interventi correttivi). </w:t>
        <w:br/>
        <w:t>- 1. Nello stato</w:t>
        <w:br/>
        <w:t>di previsione del Ministero della difesa e' istituito un fondo da</w:t>
        <w:br/>
        <w:t>ripartire per le esigenze correnti di funzionamento dei servizi</w:t>
        <w:br/>
        <w:t>dell'Amministrazione, con una dotazione, per l'anno 2004, di 575</w:t>
        <w:br/>
        <w:t>milioni di euro. Con decreti del Ministro della difesa, da</w:t>
        <w:br/>
        <w:t>comunicare, anche con evidenze informatiche, al Ministero</w:t>
        <w:br/>
        <w:t>dell'economia e delle finanze, tramite l'Ufficio centrale del</w:t>
        <w:br/>
        <w:t>bilancio, nonche' alle competenti Commissioni parlamentari e alla</w:t>
        <w:br/>
        <w:t>Corte dei conti, si provvede alla ripartizione del fondo tra le</w:t>
        <w:br/>
        <w:t>unita' previsionali di base relative a consumi intermedi del medesimo</w:t>
        <w:br/>
        <w:t>stato di previsione.</w:t>
        <w:br/>
        <w:t>2. Per le esigenze infrastrutturali e di investimento delle Forze</w:t>
        <w:br/>
        <w:t>armate, e' autorizzata la spesa di 282,5 milioni di cura per l'anno</w:t>
        <w:br/>
        <w:t>2004, iscritta in un fondo dello stato di previsione del Ministero</w:t>
        <w:br/>
        <w:t>della difesa, da ripartire nel corso della gestione tra le unita'</w:t>
        <w:br/>
        <w:t>previsionali di base relative a investimenti fissi lordi con decreto</w:t>
        <w:br/>
        <w:t>del Ministro della difesa, da comunicare, anche con evidenze</w:t>
        <w:br/>
        <w:t>informatiche, al Ministero dell'economia e delle finanze, tramite</w:t>
        <w:br/>
        <w:t>l'Ufficio centrale del bilancio, nonche' alle competenti Commissioni</w:t>
        <w:br/>
        <w:t>parlamentari e alla Corte dei conti.</w:t>
        <w:br/>
        <w:t>3. Al fine di incrementare la dotazione del Fondo nazionale per il</w:t>
        <w:br/>
        <w:t>sostegno all'accesso alle abitazioni in locazione, di cui</w:t>
        <w:br/>
        <w:t>all'articolo 11, comma 1, della legge 9 dicembre 1998, n. 431, e'</w:t>
        <w:br/>
        <w:t>autorizzata, per l'anno 2004, la spesa di 110 milioni di euro.</w:t>
        <w:br/>
        <w:t>4. Lo stanziamento del Fondo di solidarieta' nazionale-incentivi</w:t>
        <w:br/>
        <w:t>assicurativi, di cui all'articolo 15, comma 2, primo periodo, del</w:t>
        <w:br/>
        <w:t>decreto legislativo 29 marzo 2004, n. 102, e' incrementato, per</w:t>
        <w:br/>
        <w:t>l'anno 2004, di 50 milioni di euro.</w:t>
        <w:br/>
        <w:t>5. Lo stanziamento del Fondo per la protezione civile e'</w:t>
        <w:br/>
        <w:t>incrementato, per l'anno 2004, di 15 milioni di euro.</w:t>
        <w:br/>
        <w:t>6. All'articolo 18 del decreto del Presidente della Repubblica 29</w:t>
        <w:br/>
        <w:t>settembre 1973, n. 601, dopo il secondo comma e' aggiunto il</w:t>
        <w:br/>
        <w:t>seguente: "Qualora il finanziamento stesso non si riferisca</w:t>
        <w:br/>
        <w:t>all'acquisto della prima casa di abitazione, e delle relative</w:t>
        <w:br/>
        <w:t>pertinenze, l'aliquota si applica nella misura del 2 per cento</w:t>
        <w:br/>
        <w:t>dell'ammontare complessivo dei finanziamenti di cui all'articolo 15</w:t>
        <w:br/>
        <w:t>erogati in ciascun esercizio". La disposizione del periodo precedente</w:t>
        <w:br/>
        <w:t>si applica ai finanziamenti erogati in base a contratti conclusi a</w:t>
        <w:br/>
        <w:t>decorrere dalla data di entrata in vigore della legge di conversione</w:t>
        <w:br/>
        <w:t>del presente decreto.</w:t>
        <w:br/>
        <w:t>7. Per i beni immobili diversi dalla prima casa di abitazione, ai</w:t>
        <w:br/>
        <w:t>soli fini delle imposte di registro, ipotecaria e catastale, i</w:t>
        <w:br/>
        <w:t>moltiplicatori previsti dal comma 5 dell'articolo 52 del testo unico</w:t>
        <w:br/>
        <w:t>delle disposizioni concernenti l'imposta di registro, di cui al</w:t>
        <w:br/>
        <w:t>decreto del Presidente della Repubblica 26 aprile 1986, n. 131, sono</w:t>
        <w:br/>
        <w:t>rivalutati, in luogo del 10 per cento previsto dall'articolo 2, comma</w:t>
        <w:br/>
        <w:t>63, della legge 24 dicembre 2003, n. 350, nella misura del 20 per</w:t>
        <w:br/>
        <w:t>cento. La disposizione del periodo precedente si applica agli atti</w:t>
        <w:br/>
        <w:t>pubblici formati, agli atti giudiziari pubblicati o emanati, alle</w:t>
        <w:br/>
        <w:t>scritture private autenticate e a quelle non autenticate presentate</w:t>
        <w:br/>
        <w:t>per la registrazione, alle successioni apertesi ed alle donazioni</w:t>
        <w:br/>
        <w:t>fatte a decorrere dalla data di entrata in vigore della legge di</w:t>
        <w:br/>
        <w:t>conversione del presente decreto.</w:t>
        <w:br/>
        <w:t>8. Ai fini di cui ai commi 6 e 7, per beni immobili diversi dalla</w:t>
        <w:br/>
        <w:t>prima casa di abitazione si intendono quelli per i quali non</w:t>
        <w:br/>
        <w:t>ricorrono le condizioni di cui alla nota II-bis all'articolo 1 della</w:t>
        <w:br/>
        <w:t>tariffa, parte prima, annessa al testo unico delle disposizioni</w:t>
        <w:br/>
        <w:t>concernenti l'imposta di registro, di cui al decreto del Presidente</w:t>
        <w:br/>
        <w:t>della Repubblica 26 aprile 1986, n. 131.</w:t>
        <w:br/>
        <w:t>9. Limitatamente all'esercizio in corso alla data di entrata in</w:t>
        <w:br/>
        <w:t>vigore del presente decreto, la misura dell'acconto dell'ammontare</w:t>
        <w:br/>
        <w:t>dell'imposta sostitutiva relativa alle operazioni da effettuare nel</w:t>
        <w:br/>
        <w:t>secondo semestre del medesimo esercizio, prevista dall'articolo 3,</w:t>
        <w:br/>
        <w:t>comma 3, del decreto-legge 13 maggio 1991, n. 151, convertito, con</w:t>
        <w:br/>
        <w:t>modificazioni, dalla legge 1.2 luglio 1991, n. 202, e' elevata al 300</w:t>
        <w:br/>
        <w:t>per cento relativamente alle operazioni indicate nell'articolo 15 del</w:t>
        <w:br/>
        <w:t>decreto del Presidente della Repubblica 29 settembre 1973, n. 601.</w:t>
        <w:br/>
        <w:t>10. Al decreto del Presidente della Repubblica 26 ottobre 1972, n.</w:t>
        <w:br/>
        <w:t>642, concernente la disciplina dell'imposta di bollo; sono apportate</w:t>
        <w:br/>
        <w:t>le seguenti modificazioni:</w:t>
        <w:br/>
        <w:t>a) all'articolo 3, primo comma; dopo il numero 3), e' aggiunto il</w:t>
        <w:br/>
        <w:t>seguente:</w:t>
        <w:br/>
        <w:t>"3-bis) mediante pagamento dell'imposta ad intermediario</w:t>
        <w:br/>
        <w:t>convenzionato con l'Agenzia delle entrate, il quale rilascia, con</w:t>
        <w:br/>
        <w:t>modalita° telematiche, apposito contrassegno che sostituisce, a tutti</w:t>
        <w:br/>
        <w:t>gli effetti, le marche da bollo.";</w:t>
        <w:br/>
        <w:t>b) all'articolo 4, dopo il terzo comma, e' aggiunto il seguente:</w:t>
        <w:br/>
        <w:t>"Con provvedimento del direttore dell'Agenzia delle entrate sono</w:t>
        <w:br/>
        <w:t>stabilite le caratteristiche e le modalita' d'uso del contrassegno</w:t>
        <w:br/>
        <w:t>rilasciato dagli intermediari, nonche' le caratteristiche tecniche</w:t>
        <w:br/>
        <w:t>del sistema informatico idoneo a consentire il collegamento</w:t>
        <w:br/>
        <w:t>telematico con la stessa Agenzia.";</w:t>
        <w:br/>
        <w:t>c) all'articolo 39:</w:t>
        <w:br/>
        <w:t>1) al primo comma, e' aggiunto il seguente periodo: "Il pagamento</w:t>
        <w:br/>
        <w:t>can modalita' telematiche puo' essere eseguito presso i rivenditori</w:t>
        <w:br/>
        <w:t>di generi di monopolio, gli ufficiali giudiziari e gli altri</w:t>
        <w:br/>
        <w:t>distributori gia' autorizzati, al 30 giugno 2004, alla vendita di</w:t>
        <w:br/>
        <w:t>valori bollati, previa stipula da parte degli stessi di convenzione</w:t>
        <w:br/>
        <w:t>disciplinante le modalita' di riscossione e di riversamento delle</w:t>
        <w:br/>
        <w:t>somme introitate nonche' le penalita' per l'inosservanza degli</w:t>
        <w:br/>
        <w:t>obblighi convenzionali.";</w:t>
        <w:br/>
        <w:t>2) il secondo comma e' sostituito dal seguente:</w:t>
        <w:br/>
        <w:t>"Ai soggetti di cui al primo comma compete l'aggio calcolato:</w:t>
        <w:br/>
        <w:t>a) sull'ammontare complessivo dei valori bollati prelevati</w:t>
        <w:br/>
        <w:t>nell'anno, nella seguente misura:</w:t>
        <w:br/>
        <w:t>1) rivenditori di generi di monopolio: del 5 per cento;</w:t>
        <w:br/>
        <w:t>2) ufficiali giudiziari: dello 0,75 per cento;</w:t>
        <w:br/>
        <w:t>3) distributori diversi da quelli di cui ai numeri 1) e 2): del 2</w:t>
        <w:br/>
        <w:t>per cento;</w:t>
        <w:br/>
        <w:t>b) sulle somme riscosse all'atto del rilascio del contrassegno di</w:t>
        <w:br/>
        <w:t>cui all'articolo 3, primo comma, n. 3-bis), nella misura stabilita</w:t>
        <w:br/>
        <w:t>dalla convenzione prevista dal primo camma del presente articolo";</w:t>
        <w:br/>
        <w:t>d) alla tariffa, come sostituita dal decreto del Ministro delle</w:t>
        <w:br/>
        <w:t>finanze 20 agosto 1992, pubblicato nel supplemento ordinario alla</w:t>
        <w:br/>
        <w:t>Gazzetta Ufficiale n. 196 del 21 agosto 1992:</w:t>
        <w:br/>
        <w:t xml:space="preserve">1) </w:t>
      </w:r>
      <w:r>
        <w:rPr>
          <w:rStyle w:val="Bold1"/>
        </w:rPr>
        <w:t>le parole: "lire 20.000" sono sostituite dalle seguenti: "euro</w:t>
      </w:r>
      <w:r>
        <w:rPr>
          <w:b/>
          <w:bCs/>
        </w:rPr>
        <w:br/>
      </w:r>
      <w:r>
        <w:rPr>
          <w:rStyle w:val="Bold1"/>
        </w:rPr>
        <w:t>11";</w:t>
      </w:r>
      <w:r>
        <w:rPr/>
        <w:br/>
        <w:t>2) all'articolo 1:</w:t>
        <w:br/>
        <w:t>2.1) nel comma 1-bis le parole: "lire 320.000" sono sostituite</w:t>
        <w:br/>
        <w:t>dalle seguenti: "euro 176";</w:t>
        <w:br/>
        <w:t>2.2) nel comma 1-ter, le parole: "euro 41,32" sono sostituite</w:t>
        <w:br/>
        <w:t>dalle seguenti:</w:t>
        <w:br/>
        <w:t>"a) se presentate da ditte individuali, euro 32;</w:t>
        <w:br/>
        <w:t>b) se presentate da societa' di persone, euro 45;</w:t>
        <w:br/>
        <w:t>c) se presentate da societa' di capitali, euro 50";</w:t>
        <w:br/>
        <w:t>3) all'articolo 6:</w:t>
        <w:br/>
        <w:t>3.1) nei commi 1, lettere a) e b), e 2, le parole: "per ogni mille</w:t>
        <w:br/>
        <w:t>lire o frazione di mille lire" sono soppresse e, dopo le rispettive</w:t>
        <w:br/>
        <w:t>aliquote di imposta "12", "9" e "11", sono aggiunte le parole: "per</w:t>
        <w:br/>
        <w:t>mille";</w:t>
        <w:br/>
        <w:t>3.2) nei commi da 3 a 8, le parole: "per ogni milione di lire o</w:t>
        <w:br/>
        <w:t>frazione di milione" sono soppresse e la rispettiva aliquota di</w:t>
        <w:br/>
        <w:t>imposta '10T e' sostituita dalla seguente: "0,1 per mille";</w:t>
        <w:br/>
        <w:t>4) all'articolo 10, commi 1, lettera a), e 2, le parole: "per ogni</w:t>
        <w:br/>
        <w:t>mille lire ad anno" sono soppresse e, dopo le rispettive aliquote</w:t>
        <w:br/>
        <w:t>d'imposta "6" e "4", sono aggiunte le parole: "per mille per ogni</w:t>
        <w:br/>
        <w:t>anno";</w:t>
        <w:br/>
        <w:t>5) all'articolo 14; comma 1, le parole: "quando la somma non</w:t>
        <w:br/>
        <w:t>supera lire 100.000" e le parole: "oltre lire 100.000 e fino a lire</w:t>
        <w:br/>
        <w:t>250.000", nonche' i corrispondenti importi di lire "1.000" e "2.000"</w:t>
        <w:br/>
        <w:t>sono sostituiti, rispettivamente, dalle parole: "quando la somma non</w:t>
        <w:br/>
        <w:t>supera euro 129,11" e "euro 1,29";</w:t>
        <w:br/>
        <w:t>6) all'articolo 29, comma 1, lettera c), le parole: "per ogni</w:t>
        <w:br/>
        <w:t>milione di lire o frazione di milione" sono soppresse e l'importo di</w:t>
        <w:br/>
        <w:t>lire "100" e' sostituito dal seguente: "0,1 per mille";</w:t>
        <w:br/>
        <w:t>7) sono abrogati gli articoli 8, 15 e 29, comma 1, lettera a).</w:t>
        <w:br/>
        <w:t>11. Agli oneri derivanti dalle disposizioni contenute nei commi 1,</w:t>
        <w:br/>
        <w:t>2, 3, 4 e 5 del presente articolo, quantificati in euro 1.032,5</w:t>
        <w:br/>
        <w:t>milioni per l'anno 2004, si provvede:</w:t>
        <w:br/>
        <w:t>a) quanto ad euro 553,5 milioni, con le maggiori entrate derivanti</w:t>
        <w:br/>
        <w:t>dalle disposizioni di cui ai commi 6, 7, 8, 9 e 10;</w:t>
        <w:br/>
        <w:t>b) quanto ad euro 479 milioni per l'anno 2004, mediante</w:t>
        <w:br/>
        <w:t>corrispondente riduzione dello stanziamento iscritto, ai fini del</w:t>
        <w:br/>
        <w:t>bilancio triennale 2004-2006, nell'ambito dell'unita' previsionale di</w:t>
        <w:br/>
        <w:t>base di parte corrente "Fondo speciale" dello stato di previsione del</w:t>
        <w:br/>
        <w:t>Ministero dell'economia e delle finanze per l'anno 2004, allo scopo</w:t>
        <w:br/>
        <w:t>utilizzando l'accantonamento relativo al Ministero del lavoro e delle</w:t>
        <w:br/>
        <w:t>politiche sociali".</w:t>
        <w:br/>
        <w:t>All'articolo 2:</w:t>
        <w:br/>
        <w:t>al comma 1, lettera b), le parole: "pari allo 0,25 per cento" sono</w:t>
        <w:br/>
        <w:t>sostituite dalle seguenti: "pari allo 0,30 per cento" e le parole: "e</w:t>
        <w:br/>
        <w:t>l'eccedenza entro il termine di versamento a saldo delle imposte sui</w:t>
        <w:br/>
        <w:t>redditi" sono soppresse;</w:t>
        <w:br/>
        <w:t>al comma 8, le parole: "sono soppresse" sono soppresse e sono</w:t>
        <w:br/>
        <w:t>aggiunte, in fine, le seguenti parole: "sono sostituite dalla</w:t>
        <w:br/>
        <w:t>seguente: °2004"".</w:t>
        <w:br/>
        <w:t>All'articolo 3, al comma 2, lettera b), le parole: "delle aliquote</w:t>
        <w:br/>
        <w:t>e compartecipazione" sono sostituite dalle seguenti: "delle aliquote</w:t>
        <w:br/>
        <w:t>e compartecipazioni".</w:t>
        <w:br/>
        <w:t>All'articolo 4, comma 1, capoverso 2-bis, dopo le parole:</w:t>
        <w:br/>
        <w:t>"rifinanziamenti concessi" sono inserite le seguenti: ", dalle banche</w:t>
        <w:br/>
        <w:t>o dalla Cassa depositi e prestiti spa,".</w:t>
        <w:br/>
        <w:t>All'articolo 5:</w:t>
        <w:br/>
        <w:t>al comma. 1:</w:t>
        <w:br/>
        <w:t>all'alinea, dopo il primo periodo sono inseriti i seguenti: "Il</w:t>
        <w:br/>
        <w:t>termine indicato nel primo periodo si applica anche alle leggi</w:t>
        <w:br/>
        <w:t>regionali di cui al comma 33 del citato articolo 32 del decreto-legge</w:t>
        <w:br/>
        <w:t>n. 269 del 2003, convertito, con modificazioni, dalla legge n. 326</w:t>
        <w:br/>
        <w:t>del 2003. Decorso tale termine la normativa applicabile e' quella</w:t>
        <w:br/>
        <w:t>contenuta nel citato decreto-legge n. 264 del 2003, convertito, con</w:t>
        <w:br/>
        <w:t>modificazioni, dalla legge n. 326 del 2003";</w:t>
        <w:br/>
        <w:t>alla lettera a):</w:t>
        <w:br/>
        <w:t>al numero 1), le parole: "entro il 10 dicembre 2004" sono</w:t>
        <w:br/>
        <w:t>sostituite dalle seguenti: "tra 1' 11 novembre 2004 e il 10 dicembre</w:t>
        <w:br/>
        <w:t>2004";</w:t>
        <w:br/>
        <w:t>al numero 2), le parole: "secondo periodo" sono sostituite dalle</w:t>
        <w:br/>
        <w:t>seguenti: "terzo periodo";</w:t>
        <w:br/>
        <w:t>alla lettera c), le parole: "entro il 10 dicembre 2004" sono</w:t>
        <w:br/>
        <w:t>sostituite dalle seguenti: "tra l'11 novembre 2004 e il 10 dicembre</w:t>
        <w:br/>
        <w:t>2004";</w:t>
        <w:br/>
        <w:t>dopo il comma 2, sono aggiunti i seguenti:</w:t>
        <w:br/>
        <w:t>"2-bis. Al fine di salvaguardare il principio dell'affidamento, le</w:t>
        <w:br/>
        <w:t>domande relative alla definizione di illeciti edilizi presentate fino</w:t>
        <w:br/>
        <w:t>alla data della pubblicazione nella Gazzetta Ufficiale della citata</w:t>
        <w:br/>
        <w:t>sentenza della Corte costituzionale n. 196 del 2004 restano salve a</w:t>
        <w:br/>
        <w:t>tutti gli effetti, salva diversa statuizione delle leggi regionali di</w:t>
        <w:br/>
        <w:t>cui al comma 26 del citato artitolo 32 del decreto-legge n. 269 del</w:t>
        <w:br/>
        <w:t>2003, convertito, con modificazioni dalla legge n. 326 del 2003.</w:t>
        <w:br/>
        <w:t>Restano, comunque, salvi gli effetti penali.</w:t>
        <w:br/>
        <w:t>2-ter. Per le domande relative alla definizione di illeciti</w:t>
        <w:br/>
        <w:t>edilizi presentate a decorrere dalla data di entrata in vigore del</w:t>
        <w:br/>
        <w:t>presente decretc fino alla data di entrata in vigore della legge di</w:t>
        <w:br/>
        <w:t>conversione del medesime decreto, restano salvi i soli effetti</w:t>
        <w:br/>
        <w:t>penali, salva diversa statuizione, piu' favorevole, delle predette</w:t>
        <w:br/>
        <w:t>leggi regionali.</w:t>
        <w:br/>
        <w:t>2-quater. Le somme versate dai richiedenti la definizione di</w:t>
        <w:br/>
        <w:t>illeciti edilizi a titolo di terza rata dell'oblazione devono essere</w:t>
        <w:br/>
        <w:t>riversate in tesoreria dagli intermediari della riscossione entro il</w:t>
        <w:br/>
        <w:t>31 dicembre 2004.</w:t>
        <w:br/>
        <w:t>2-quinquies. Per consentire il completamento degli accertamenti</w:t>
        <w:br/>
        <w:t>tecnici in corso, d°intesa con le regioni interessate, relativamente</w:t>
        <w:br/>
        <w:t>alla rideterminazione dei canoni demaniali marittimi anche in</w:t>
        <w:br/>
        <w:t>relazione al numero, all'estensione, alle tipologie, alle</w:t>
        <w:br/>
        <w:t>caratteristiche economiche delle concessioni e delle attivita'</w:t>
        <w:br/>
        <w:t>economiche ivi esercitate, e all'abusivismo, il termine di cui</w:t>
        <w:br/>
        <w:t>all'articolo 32, comma 22, del citato decreto-legge n. 269 del 2003,</w:t>
        <w:br/>
        <w:t>convertito, con modificazioni, dalla legge n. 326 del 2003, e</w:t>
        <w:br/>
        <w:t>successive modificazioni, e' differito al 30 ottobre 2004".</w:t>
        <w:br/>
        <w:t>Alla Tabella n. 1:</w:t>
        <w:br/>
        <w:t>nella parte relativa al Ministero dell'economia e delle finanze:</w:t>
        <w:br/>
        <w:t>alla voce "Legge n. 468 del 1978" le parole: "art. 9, comma l-ter"</w:t>
        <w:br/>
        <w:t>sono sostituite dalle seguenti: "art. 9-ter"; alla voce "Legge n. 35</w:t>
        <w:br/>
        <w:t>del 1995" le parole: "novembre 1984" sono sostituite dalle seguenti:</w:t>
        <w:br/>
        <w:t>"novembre 1994";</w:t>
        <w:br/>
        <w:t>sono soppresse le seguenti voci:</w:t>
        <w:br/>
        <w:t>"Legge n. 291 del 2003: Interventi per i beni e le attivita'</w:t>
        <w:br/>
        <w:t>culturali, lo sport, l'universita' e la ricerca: (4.2.3.21 - Regioni</w:t>
        <w:br/>
        <w:t>a statuto ordinario - cap. 7561);</w:t>
        <w:br/>
        <w:t>Legge n. 376 del 2003: Finanziamento di interventi per opere</w:t>
        <w:br/>
        <w:t>pubbliche: (4.2.3.21 - Regioni a statuto ordinario - cap. 7562)";</w:t>
        <w:br/>
        <w:t>nel totale delle autorizzazioni di spesa la cifra: "892,30" e'</w:t>
        <w:br/>
        <w:t>sostituita dalla seguente: "889,30"; nel totale degli stanziamenti</w:t>
        <w:br/>
        <w:t>discrezionali non aventi natura obbligatoria la cifra. "312,69" e'</w:t>
        <w:br/>
        <w:t>sostituita dalla seguente: "243,82"; alla voce "consumi intermedi" la</w:t>
        <w:br/>
        <w:t>cifra: "126,52" e' sostituita dalla seguente: "80,70"; alla voce</w:t>
        <w:br/>
        <w:t>"investimenti fissi lordi" la cifra: "36,17" e' sostituita dalla</w:t>
        <w:br/>
        <w:t>seguente: "13,12"; alla voce. "trasferimenti correnti a imprese" la</w:t>
        <w:br/>
        <w:t>cifra: "3.1.2.28" e' sostituita dalla seguente: "3.1.2.8"; nel totale</w:t>
        <w:br/>
        <w:t>del Ministero la cifra: "1.205,00" e' sostituita dalla seguente:</w:t>
        <w:br/>
        <w:t>"1.133,11";</w:t>
        <w:br/>
        <w:t>nella parte relativa al Ministero della giustizia, nel totale</w:t>
        <w:br/>
        <w:t>degli stanziamenti discrezionali non aventi natura obbligatoria la</w:t>
        <w:br/>
        <w:t>cifra: "155,06" e' sostituita dalla seguente: "85,79"; alla voce:</w:t>
        <w:br/>
        <w:t>"consumi intermedi" la cifra: "126,17" e' sostituita dalla seguente:</w:t>
        <w:br/>
        <w:t>"56,90"; nel totale del Ministero la cifra: "155,06" e' sostituita</w:t>
        <w:br/>
        <w:t>dalla seguente: "85,79";</w:t>
        <w:br/>
        <w:t>nella parte relativa al Ministero degli affari esteri, nel totale</w:t>
        <w:br/>
        <w:t>degli stanziamenti discrezionali non aventi natura obbligatoria la</w:t>
        <w:br/>
        <w:t>cifra: "47,29" e' sostituita dalla seguente: "45,99"; alla voce:</w:t>
        <w:br/>
        <w:t>"consumi intermedi" la cifra: "43,59" e' sostituita dalla seguente:</w:t>
        <w:br/>
        <w:t>"42,28"; nel totale del Ministero la cifra: "49,05" e' sostituita</w:t>
        <w:br/>
        <w:t>dalla seguente: "47,73";</w:t>
        <w:br/>
        <w:t>nella parte relativa al Ministero dell'istruzione,</w:t>
        <w:br/>
        <w:t>dell'universita' e della ricerca, sono soppresse le seguenti voci:</w:t>
        <w:br/>
        <w:t>"Legge n. 291 del 2003: Interventi per i beni e le attivita'</w:t>
        <w:br/>
        <w:t>culturali, lo sport, l'universita' e la ricerca: (25.2.3.3 - Edilizia</w:t>
        <w:br/>
        <w:t>universitaria, grandi attrezzature e ricerca scientifica - cap.</w:t>
        <w:br/>
        <w:t>8971);</w:t>
        <w:br/>
        <w:t>Legge n. 376 del 2003: Finanziamento di interventi per opere</w:t>
        <w:br/>
        <w:t>pubbliche: (25.2.3.3 - Edilizia universitaria, grandi attrezzature e</w:t>
        <w:br/>
        <w:t>ricerca scientifica - cap. 8968)";</w:t>
        <w:br/>
        <w:t>nel totale del Ministero la cifra: "34,01" e' sostituita dalla</w:t>
        <w:br/>
        <w:t>seguente: "30,58";</w:t>
        <w:br/>
        <w:t>nella parte relativa al Ministero dell'interno, e' soppressa la</w:t>
        <w:br/>
        <w:t>seguente voce: "Legge n. 291 del 2003: Interventi per i beni e le</w:t>
        <w:br/>
        <w:t>attivita' culturali, lo sport, l'universita' e la ricerca: (2.2.3.6 -</w:t>
        <w:br/>
        <w:t>Altri interventi enti locali - cap. 7254)";</w:t>
        <w:br/>
        <w:t>nel totale degli stanziamenti discrezionali non aventi natura</w:t>
        <w:br/>
        <w:t>obbligatoria la cifra: "50,82" e' sostituita dalla seguente: "48,27";</w:t>
        <w:br/>
        <w:t>alla voce: "consumi intermedi" la cifra: "37,95" e' sostituita dalla</w:t>
        <w:br/>
        <w:t>seguente: "35,94""; alla voce: "investimenti fissi lordi" la. cifra:</w:t>
        <w:br/>
        <w:t>"12,88" e' sostituita dalla seguente: "12,33"; nel totale del</w:t>
        <w:br/>
        <w:t>Ministero la cifra: "53,10"" e' sostituita dalla seguente: "48,26";</w:t>
        <w:br/>
        <w:t>nella parte relativa al Ministero dell'ambiente e della tutela del</w:t>
        <w:br/>
        <w:t>territorio, e' soppressa la seguente voce:</w:t>
        <w:br/>
        <w:t>"Legge n. 376 del 2003: Finanziamento di interventi per opere</w:t>
        <w:br/>
        <w:t>pubbliche: (2.2.3.10 - Parchi nazionali e aree protette - cap. 7227;</w:t>
        <w:br/>
        <w:t>2.2.3.13 - Mezzi navali ed aerei - cap. 7351; 3.2.3.5 - Interventi</w:t>
        <w:br/>
        <w:t>per Venezia - capp. 7675, 7676; 6.2.3.2 - Difesa del suolo - cap.</w:t>
        <w:br/>
        <w:t>8531)";</w:t>
        <w:br/>
        <w:t>nel totale delle autorizzazioni di spesa la cifra: "274.23" e'</w:t>
        <w:br/>
        <w:t>sostituita dalla seguente: "252,99"; nel totale degli stanziamenti</w:t>
        <w:br/>
        <w:t>discrezionali non aventi natura obbligatoria la cifra: "14,85" e'</w:t>
        <w:br/>
        <w:t>sostituita dalla seguente: "10,82"; alla voce. "consumi intermedi" la</w:t>
        <w:br/>
        <w:t>cifra: "13,91" e' sostituita dalla seguente: "9,88"; nel totale del</w:t>
        <w:br/>
        <w:t>Ministero la cifra: "289,07" e' sostituita dalla seguente: "263,80";</w:t>
        <w:br/>
        <w:t>nella parte relativa al Ministero delle infrastrutture e dei</w:t>
        <w:br/>
        <w:t>trasporti, e' soppressa la seguente voce:</w:t>
        <w:br/>
        <w:t>"Legge n. 376 del 2003: Finanziamento di interventi per opere</w:t>
        <w:br/>
        <w:t>pubbliche: (2.2.3.5 - Opere varie - cap. 7162; 3.2.3.9 - Opere varie</w:t>
        <w:br/>
        <w:t>- cap. 7512; 42.3.15 - Opere varie - cap. 7980; 5.2.3.14 - Opere</w:t>
        <w:br/>
        <w:t>varie - cap. 8220)";</w:t>
        <w:br/>
        <w:t>nel totale delle autorizzazioni di spesa la cifra: "91,20" e'</w:t>
        <w:br/>
        <w:t>sostituita dalla seguente: "3,15"; nel totale degli stanziamenti</w:t>
        <w:br/>
        <w:t>discrezionali non aventi natura obbligatoria la cifra: "144,28" e'</w:t>
        <w:br/>
        <w:t>sostituita dalla seguente: "141,99"; alla voce: "consumi intermedi"</w:t>
        <w:br/>
        <w:t>la cifra: "23,94" e' sostituita dalla seguente: "21,65"; nel totale</w:t>
        <w:br/>
        <w:t>del Ministero la cifra: "235,48" e' sostituita dalla seguente:</w:t>
        <w:br/>
        <w:t>"145,14";</w:t>
        <w:br/>
        <w:t>nella parte relativa al Ministero delle comunicazioni, alla voce:</w:t>
        <w:br/>
        <w:t>"Legge n. 488 del 1999" la cifra: "37,17" e' sostituita dalla</w:t>
        <w:br/>
        <w:t>seguente: "18,59";</w:t>
        <w:br/>
        <w:t>nel totale delle autorizzazioni di spesa la cifra: "37,17" e'</w:t>
        <w:br/>
        <w:t>sostituita dalla seguente: "l8,59"; nel totale del Ministero la</w:t>
        <w:br/>
        <w:t>cifra: "45,57" e' sostituita dalla seguente: "26,99";</w:t>
        <w:br/>
        <w:t>nella parte relativa al Ministero delle politiche agricole e</w:t>
        <w:br/>
        <w:t>forestali, alla voce "Decreto legislativo n. 454 del 1999" le parole:</w:t>
        <w:br/>
        <w:t>"legge 15 marzo 199" sono sostituite dalle seguenti: "legge 15 marzo</w:t>
        <w:br/>
        <w:t>1997";</w:t>
        <w:br/>
        <w:t>nella parte relativa al Ministero per i beni e le attivita'</w:t>
        <w:br/>
        <w:t>culturali:</w:t>
        <w:br/>
        <w:t>e' inserita la seguente voce:</w:t>
        <w:br/>
        <w:t>"Legge n. 163 del 1985: Nuova disciplina degli interventi dello</w:t>
        <w:br/>
        <w:t>Stato a favore dello spettacolo (8.2.3.2. - Fondo unico per lo</w:t>
        <w:br/>
        <w:t>spettacolo - cap. 8642): 18,59";</w:t>
        <w:br/>
        <w:t>e' soppressa la seguente voce:</w:t>
        <w:br/>
        <w:t>"Legge n. 291 del 2003: Interventi per i beni e le attivita'</w:t>
        <w:br/>
        <w:t>culturali, lo sport, l'universita' e la ricerca: (2.2.3.2 - Impianti</w:t>
        <w:br/>
        <w:t>sportivi - cap. 7155, 2.2.3.3. - Patrimonio culturale non statale -</w:t>
        <w:br/>
        <w:t>cap. 7300; 3.2.3.3 - Patrimonio librario statale - cap. 7466; 3.2.3.7</w:t>
        <w:br/>
        <w:t>- Patrimonio librario non statale - cap. 7595; 4.2.3.3 - Patrimonio</w:t>
        <w:br/>
        <w:t>culturale non statale - cap. 7832; 5.2.3.2 - Informatica di servizio</w:t>
        <w:br/>
        <w:t>- cap. 8082; 6.2.3.3 - Patrimonio culturale non sta-tale - capp.</w:t>
        <w:br/>
        <w:t>8319, 8326, 8327, 8328, 8329; 6.2.3.4 - Patrimonio culturale statale</w:t>
        <w:br/>
        <w:t>- cap. 8339; 8.2.3.3 - Patrimonio culturale non statale - cap. 8668;</w:t>
        <w:br/>
        <w:t>9.2.3.2 - Patrimonio culturale non statale - cap. 8786; 10.2.3.6 -</w:t>
        <w:br/>
        <w:t>Patrimonio culturale non statale - cap. 8960)";</w:t>
        <w:br/>
        <w:t>nel totale delle autorizzazioni di spesa la cifra: "111,07" e'</w:t>
        <w:br/>
        <w:t>sostituita dalla seguente: " 112,58"; nel totale del Ministero la</w:t>
        <w:br/>
        <w:t>cifra: "134,57" e' sostituita dalla seguente: "136,08";</w:t>
        <w:br/>
        <w:t>nella parte relativa al Ministero della salute, e' soppressa la</w:t>
        <w:br/>
        <w:t>seguente voce:</w:t>
        <w:br/>
        <w:t>"Legge n. 376 del 2003: Finanziamento di interventi per opere</w:t>
        <w:br/>
        <w:t>pubbliche: (4.2.3.4 - Prevenzione del randagismo - cap. 7330)";</w:t>
        <w:br/>
        <w:t>nel totale delle autorizzazioni di spesa la cifra: "23,65" e'</w:t>
        <w:br/>
        <w:t>sostituita dalla seguente: "20,65"; nel totale del Ministero la</w:t>
        <w:br/>
        <w:t>cifra: "31,54" e' sostituita dalla seguente: "28,54";</w:t>
        <w:br/>
        <w:t>nel totale generale delle autorizzazioni di spesa la cifra:</w:t>
        <w:br/>
        <w:t>"1.632,68" e' sostituita dalla seguente: "1.494,63"; nel totale</w:t>
        <w:br/>
        <w:t>generale degli stanziamenti discrezionali non aventi natura</w:t>
        <w:br/>
        <w:t>obbligatoria la cifra: "2.480,19" e' sostituita dalla seguente:</w:t>
        <w:br/>
        <w:t>"2.331,81"; nel totale generale consumi intermedi la cifra:</w:t>
        <w:br/>
        <w:t>"1.598,35" e' sostituita dalla seguente: "1.473,58"; nel totale</w:t>
        <w:br/>
        <w:t>generale investimenti fissi lordi la cifra: "881,85" e' sostituita</w:t>
        <w:br/>
        <w:t>dalla seguente: "858,23"; nel totale generale delle riduzioni di</w:t>
        <w:br/>
        <w:t>spesa la cifra: "4.262,87" e' sostituita dalla seguente: "3.976,44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00000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3"/>
      <w:szCs w:val="23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Bold1">
    <w:name w:val="bold1"/>
    <w:basedOn w:val="Carpredefinitoparagrafo"/>
    <w:qFormat/>
    <w:rPr>
      <w:rFonts w:ascii="Courier New" w:hAnsi="Courier New" w:cs="Courier New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Courier New" w:hAnsi="Courier New" w:cs="Courier New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zette.comune.jesi.an.it/2004/161/1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9:00Z</dcterms:created>
  <dc:creator>Rodrigo Salvati</dc:creator>
  <dc:description/>
  <cp:keywords/>
  <dc:language>en-US</dc:language>
  <cp:lastModifiedBy>Rodrigo Salvati</cp:lastModifiedBy>
  <dcterms:modified xsi:type="dcterms:W3CDTF">2006-11-28T21:10:00Z</dcterms:modified>
  <cp:revision>1</cp:revision>
  <dc:subject/>
  <dc:title>pippo</dc:title>
</cp:coreProperties>
</file>